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220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718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51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2601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2908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241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406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4966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916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2088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196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9183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5211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778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6576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