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8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576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54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245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446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282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136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691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633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938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697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268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225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