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501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953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422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387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781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77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185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61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020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28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4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38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670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88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557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11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550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