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374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6280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6367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5969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6478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2694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4854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2912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1167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7110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1744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3104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2778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5375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3331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