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17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2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16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7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0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4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38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7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36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2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8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69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946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