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560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351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979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953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30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112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8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470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717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093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291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889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084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935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55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812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883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