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17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69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960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45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32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359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311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07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64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308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18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454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24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662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85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