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19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9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07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331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74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41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816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80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90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63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2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00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52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