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2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91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31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837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301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68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15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057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775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85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2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1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471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63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629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207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