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455356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1935318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2906380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0271865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2534780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5402312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550405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8315316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8456018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7584456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8131042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6585680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2395865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9830544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6716512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