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278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284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191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53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113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678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956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552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371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185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627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411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44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