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727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076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986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834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251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590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083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118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23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476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247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472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873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895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255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374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435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