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01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136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56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675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354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249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62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012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285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923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704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179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541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685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060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