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07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685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13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306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374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433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915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385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913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608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53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49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45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