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372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340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08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870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836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413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598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374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718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551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59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8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001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75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473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320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104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