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83466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96364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38665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07323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77498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39748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52406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69269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06852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00085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22805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01251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99957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12597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31245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