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398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61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335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949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651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845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840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95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345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863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449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12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908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