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716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448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640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012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042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750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375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454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94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893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721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12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175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69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674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560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453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