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41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517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80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740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917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159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07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541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20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637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015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230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789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60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08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