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690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82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39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494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06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347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496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100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32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155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85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455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057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