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339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978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740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181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102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72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282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919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071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212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127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201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102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04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20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99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315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