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7579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41339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77631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61172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69383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88470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67717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31079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22037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32304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11184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59788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06920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58058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59645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