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2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75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67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313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393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88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695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5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50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13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54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3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94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