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917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14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46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337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4232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5778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058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8818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079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55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783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314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049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284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964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293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1547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