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593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130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337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32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824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674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015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084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381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65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531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580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627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680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489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