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6238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2621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41924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81804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84884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98974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07934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34260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95717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46195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18590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3020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7972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