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569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661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443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801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039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025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691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469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774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758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474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485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739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462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240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519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580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