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29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065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07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85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1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2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87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597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615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42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33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17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164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562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696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