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461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11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66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6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7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00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51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48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9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61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4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5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