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1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0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42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26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88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454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64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46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80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5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7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7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07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57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52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9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3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