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917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11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46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751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87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869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222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603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924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294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074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28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07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819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113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