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90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54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15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01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23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053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76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64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196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4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6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79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