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544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959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299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692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897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509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44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012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219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091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159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894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935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020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057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95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397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