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777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0947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4620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7765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3604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3558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5962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2388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7960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4632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8099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7382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917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8050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7550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