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9721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6612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3478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5547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6033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9749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2941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1489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0443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4866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714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657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2008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