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398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244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133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706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680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079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780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216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956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7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326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45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597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211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81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809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697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