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7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28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382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019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1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29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05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4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5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57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26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73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3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66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