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96936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82980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1199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866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29061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74905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37656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06175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73334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46986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09567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77630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7003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