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92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9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5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943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4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25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73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81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46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975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20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8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62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62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92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45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25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