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72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22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879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418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854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718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45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26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73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580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734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940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53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4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182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