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495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674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916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546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763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117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497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841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4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268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566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184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330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