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918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93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959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454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05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450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49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188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654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661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389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421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01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18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692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352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