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175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584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677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84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648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026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368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692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366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674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496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65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38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058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13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