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552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915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495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143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172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001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268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034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104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122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306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141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640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