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104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34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92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05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73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52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56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665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72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92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52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0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17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1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48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4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39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