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84683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95853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54033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33704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52953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26171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36925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97956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06259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79392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92565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33645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77036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41846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52420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