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453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740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782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731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529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12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178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85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877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40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45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5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125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