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582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89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712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1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165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8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512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315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5383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679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34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50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287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005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552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300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81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