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279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761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6551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007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777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947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046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197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029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343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5407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736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05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278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380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