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369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6928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5205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7729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201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4871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5198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423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5143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0245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713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372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238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